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 (NAVY) LOGISTICS </w:t>
      </w:r>
    </w:p>
    <w:p>
      <w:pPr>
        <w:pStyle w:val="Normal"/>
        <w:ind w:left="6480" w:hanging="0"/>
        <w:rPr>
          <w:rFonts w:ascii="Arial" w:hAnsi="Arial" w:cs="Arial"/>
        </w:rPr>
      </w:pPr>
      <w:r>
        <w:rPr>
          <w:rFonts w:cs="Arial" w:ascii="Arial" w:hAnsi="Arial"/>
        </w:rPr>
        <w:t>WEST WHARF ROAD K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. 6000-PPRA/    23    /E-6</w:t>
      </w:r>
      <w:r>
        <w:rPr>
          <w:rFonts w:cs="Arial" w:ascii="Arial" w:hAnsi="Arial"/>
        </w:rPr>
        <w:tab/>
        <w:tab/>
        <w:tab/>
        <w:tab/>
        <w:tab/>
        <w:tab/>
        <w:t>TELEPHONE: 3231307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puty Director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12 Apr’ 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c Procurement &amp; Regulatory Auth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 FCB Building Near State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ctor G-5/2, </w:t>
      </w:r>
      <w:r>
        <w:rPr>
          <w:rFonts w:cs="Arial" w:ascii="Arial" w:hAnsi="Arial"/>
          <w:b/>
        </w:rPr>
        <w:t>Islamabad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LOADING OF TENDERS – MILITARY ENGINEER SERVICES (NAVY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osting of tenders in PPRA website of the under mentioned works are required in accordance with    rule-12 PPRA Rules-2004. Copy of said advertisement is enclosed in English: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77"/>
        <w:gridCol w:w="1343"/>
      </w:tblGrid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sion of following furniture items for SO (NS-I) office at HQs COMLOG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computer tables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side table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8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vision of 01 x table &amp; 01 x computer chair at SSO (S&amp;I) office at HQs COMLOG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8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sion of following furniture items at SSO (S&amp;I) Sectt office at HQs COMLOG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02 x Computer chair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 01 x office chair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) 01 x officer tabl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20/-</w:t>
            </w:r>
          </w:p>
        </w:tc>
      </w:tr>
      <w:tr>
        <w:trPr>
          <w:trHeight w:val="41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vision/ installation of 02 x Split A/C (02 ton capacity) in OPS room at HQs COMLOG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785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vision of 01 x Revolving chair (officer) and 01 x Table (officer) for SSO (Tech-I) office at HQs COMLOG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6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and installation of aluminum partitioning for SSO (S/M) office at HQs COMLOG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04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of 04 x 02 tons floor standing A/Cs at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P&amp;I electronics shop (C.No.323)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7,978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&amp; installation of 05 x ceiling fans (56 inch) with fitting/ fixtures in foreman office, timekeeper &amp; ISO Room and Computer Room of Rectifier Station (C.No.510)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738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/ installation of water cooler (80 Ltr capacity) with required accessories in Heavy Electrical Shop (C.No.315)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594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ACD/NHM (K) office at PN Dockyard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Revolving Chair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office chairs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table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sofa set (04 x seater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0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CD/NHM (K) office at PN Dockyard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table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Revolving Chair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entre table with teapoy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sofa set (05 x seater)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x office chairs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9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SO (Coord) to CD/NHM (K) office at PN Dockyard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table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Revolving chair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x office visitor chair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Sofa Sets (02 x seater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8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AM (Auxiliary Control) office at Power &amp; Industrial Electronics (C.No.323) at PN Dockyard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table (officer)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Revolving chair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x office visitor chairs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omputer table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Almirah wooden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side Racks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entre Table with 02 teapoy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54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Continue…. P/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No. 02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77"/>
        <w:gridCol w:w="1343"/>
      </w:tblGrid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DM office at Power &amp; Industrial Electronics (C.No.323) at PN Dockyard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table (officer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Revolving chair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x office visitor chairs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omputer table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Almirah wooden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side Racks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entre Table with 02 teapoy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sofa set (05 seater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274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of electric wiring with lights and fans in 02 x newly constructed rooms at Mezzanine floor of SIM Shop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15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sion of following furniture items for CE department C.No.321 at PN Dockyard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x office chair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table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side table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x Revolving chair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4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sofa set in DMD (M&amp;HE) office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4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and installation of 02 wall bracket fans in P&amp;E / E&amp;C (Sur)/ HR cell with fitting and fixtures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31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/ installation of 04 x exhaust fan with fitting/ fixtures for Auxiliary Machinery test house S/M Hydro Pneumatic shop C.No.724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94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/ installation of 01 x exhaust fan with fitting/ fixtures in officer washroom PN Boat Pool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7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and installation of 12 x bracket fans with electric wiring &amp; fittings in Sail &amp; Color Loft Shop C.No.104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476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/ installation of 03 x phase supply in MCC section of Power and Industrial Electronics Shop C.No.323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02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/ installation of main electric supply breaker and distribution panel in P&amp;I electronics workshop C.No.323 (Ground &amp;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)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87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installation of 10 x LED lights with fitting fixtures in GM (HE SM) HAMZA Fabrication Shop C.No.326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967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/ installation of Electric connection / wiring for 02 x Lathe Machine in adjacent workshop MME (ME SUR) DM HP (SUR) C.No.211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61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S/M Ship fitting shop C.No.711 at PN Dockyard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Revolving chair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office tables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computer tables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omputer chairs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x Chairs writing cushioned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x file racks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x file cabinets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2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CD/NHM (K) secretariat at PN Dockyard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x office table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x chair office visitors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4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of 04 x 02 tons floor standing A/Cs at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P&amp;I electronics shop C.No.323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7,217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115 V 3 phase 60hz supply in MCC section of Power and industrial electronics C.No.323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87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al / installation of external electrification in GM (HE SUR) Chain Test House C.No.109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28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items for submarine metal coating workshop C.No.777 at PN Dockyard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table office (officer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x visitor office chairs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omputer tabl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omputer chair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x Almirah Large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16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Continue…. P/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No. 0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77"/>
        <w:gridCol w:w="1343"/>
      </w:tblGrid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CC room for stowage of material adjacent to MGs Hall at PN Dockyar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&amp;R works – Rs. 766,351/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&amp;M works – </w:t>
            </w:r>
            <w:r>
              <w:rPr>
                <w:rFonts w:cs="Arial" w:ascii="Arial" w:hAnsi="Arial"/>
                <w:u w:val="single"/>
              </w:rPr>
              <w:t>Rs.  38,842/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Total Rs. 805,193/-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,193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/ installation of 04 core electric cable along with change over switch for emergency DG power supply switch board to PCBRF building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214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and installation of electric water pumping set with fitting/ fixtures in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,44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/ installation of hard standing at NPEC transport shed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785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/ fixing of Pavor around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2,119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/ installation of 12 x bracket fans for PCB Design and Fabrication Labs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89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sion of 01 x chair and 01 x table for DM (Design) Lab NPEC at NSSD Area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6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16 x office chairs for newly established design Lab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4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08 x computer tables for newly established Design Lab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4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/ installation of 01 x split AC (02 ton capacity) for new established Design Lab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834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sion/ installation of 02 x split AC (02 ton capacity each) at Calibration section of PCB (D&amp;F) Department NPEC at NSSD Area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468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50 x cushion chairs for Calibration Labs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50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06 x office tale and 18 x office chairs for Deputy Managers / Assistant Managers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420/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It is requested to please provide personal login address and Password on e-mail address </w:t>
      </w:r>
      <w:hyperlink r:id="rId2">
        <w:r>
          <w:rPr>
            <w:rStyle w:val="InternetLink"/>
            <w:rFonts w:cs="Arial" w:ascii="Arial" w:hAnsi="Arial"/>
            <w:b/>
          </w:rPr>
          <w:t>genavylog@gmail.com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or uploading tender notice on PPRA websit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</w:t>
        <w:tab/>
        <w:t>The bill is to be forwarded to this office for releasing payment of tender fe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648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ind w:left="648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JAWAD SHAH</w:t>
      </w:r>
    </w:p>
    <w:p>
      <w:pPr>
        <w:pStyle w:val="Heading8"/>
        <w:ind w:left="576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t Commander Pakistan Navy</w:t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 (Navy) Logistics Karach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object w:dxaOrig="1151" w:dyaOrig="1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3pt;margin-top:0pt;width:67.3pt;height:60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65945305" r:id="rId3"/>
        </w:object>
      </w:r>
      <w:r>
        <w:rPr>
          <w:rFonts w:cs="Arial" w:ascii="Arial" w:hAnsi="Arial"/>
          <w:b/>
          <w:u w:val="single"/>
        </w:rPr>
        <w:t>PAKISTAN NAV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LITARY ENGINEER SERVIC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ICE OF TENDER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pplications are invited by the Garrison Engineer (Navy) Logistics Karachi up to</w:t>
      </w:r>
      <w:r>
        <w:rPr>
          <w:rFonts w:cs="Arial" w:ascii="Arial" w:hAnsi="Arial"/>
          <w:b/>
        </w:rPr>
        <w:t xml:space="preserve"> 27 Apr’ 2021</w:t>
      </w:r>
      <w:r>
        <w:rPr>
          <w:rFonts w:cs="Arial" w:ascii="Arial" w:hAnsi="Arial"/>
        </w:rPr>
        <w:t xml:space="preserve"> for pre-qualification of contractors/firms and issue to Tenders against the following works under Garrison Engineer (Navy) Logistics Karachi in the light of Clasue-13, 15 and 16 of PPRA Rules 2004: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77"/>
        <w:gridCol w:w="1343"/>
      </w:tblGrid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sion of following furniture items for SO (NS-I) office at HQs COMLOG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computer tables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side table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8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vision of 01 x table &amp; 01 x computer chair at SSO (S&amp;I) office at HQs COMLOG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8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sion of following furniture items at SSO (S&amp;I) Sectt office at HQs COMLOG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02 x Computer chair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 01 x office chair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) 01 x officer tabl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20/-</w:t>
            </w:r>
          </w:p>
        </w:tc>
      </w:tr>
      <w:tr>
        <w:trPr>
          <w:trHeight w:val="41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vision/ installation of 02 x Split A/C (02 ton capacity) in OPS room at HQs COMLOG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785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vision of 01 x Revolving chair (officer) and 01 x Table (officer) for SSO (Tech-I) office at HQs COMLOG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6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and installation of aluminum partitioning for SSO (S/M) office at HQs COMLOG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04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of 04 x 02 tons floor standing A/Cs at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P&amp;I electronics shop (C.No.323)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7,978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&amp; installation of 05 x ceiling fans (56 inch) with fitting/ fixtures in foreman office, timekeeper &amp; ISO Room and Computer Room of Rectifier Station (C.No.510)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738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/ installation of water cooler (80 Ltr capacity) with required accessories in Heavy Electrical Shop (C.No.315)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594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ACD/NHM (K) office at PN Dockyard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Revolving Chair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office chairs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table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sofa set (04 x seater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0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CD/NHM (K) office at PN Dockyard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table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Revolving Chair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entre table with teapoy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sofa set (05 x seater)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x office chairs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9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SO (Coord) to CD/NHM (K) office at PN Dockyard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table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Revolving chair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x office visitor chair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Sofa Sets (02 x seater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8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AM (Auxiliary Control) office at Power &amp; Industrial Electronics (C.No.323) at PN Dockyard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table (officer)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Revolving chair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x office visitor chairs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omputer table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Almirah wooden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side Racks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entre Table with 02 teapoy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54/-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Continue…. P/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No. 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77"/>
        <w:gridCol w:w="1343"/>
      </w:tblGrid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DM office at Power &amp; Industrial Electronics (C.No.323) at PN Dockyard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table (officer)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Revolving chair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x office visitor chairs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omputer table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Almirah wooden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side Racks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entre Table with 02 teapoy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sofa set (05 seater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274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of electric wiring with lights and fans in 02 x newly constructed rooms at Mezzanine floor of SIM Shop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15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sion of following furniture items for CE department C.No.321 at PN Dockyard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x office chair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table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side table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x Revolving chair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4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sofa set in DMD (M&amp;HE) office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4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and installation of 02 wall bracket fans in P&amp;E / E&amp;C (Sur)/ HR cell with fitting and fixtures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31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/ installation of 04 x exhaust fan with fitting/ fixtures for Auxiliary Machinery test house S/M Hydro Pneumatic shop C.No.724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94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/ installation of 01 x exhaust fan with fitting/ fixtures in officer washroom PN Boat Pool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7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and installation of 12 x bracket fans with electric wiring &amp; fittings in Sail &amp; Color Loft Shop C.No.104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476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/ installation of 03 x phase supply in MCC section of Power and Industrial Electronics Shop C.No.323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02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/ installation of main electric supply breaker and distribution panel in P&amp;I electronics workshop C.No.323 (Ground &amp;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)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87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installation of 10 x LED lights with fitting fixtures in GM (HE SM) HAMZA Fabrication Shop C.No.326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967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/ installation of Electric connection / wiring for 02 x Lathe Machine in adjacent workshop MME (ME SUR) DM HP (SUR) C.No.211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61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S/M Ship fitting shop C.No.711 at PN Dockyard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office Revolving chair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office tables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x computer tables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omputer chairs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x Chairs writing cushioned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x file racks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x file cabinets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2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for CD/NHM (K) secretariat at PN Dockyard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x office table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x chair office visitors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4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of 04 x 02 tons floor standing A/Cs at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floor P&amp;I electronics shop C.No.323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7,217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115 V 3 phase 60hz supply in MCC section of Power and industrial electronics C.No.323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87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al / installation of external electrification in GM (HE SUR) Chain Test House C.No.109 at PN Dockyar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28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following furniture items for submarine metal coating workshop C.No.777 at PN Dockyard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table office (officer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x visitor office chairs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omputer tabl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x computer chair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x Almirah Large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16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Continue…. P/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Page No. 03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77"/>
        <w:gridCol w:w="1343"/>
      </w:tblGrid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CC room for stowage of material adjacent to MGs Hall at PN Dockyar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&amp;R works – Rs. 766,351/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&amp;M works – </w:t>
            </w:r>
            <w:r>
              <w:rPr>
                <w:rFonts w:cs="Arial" w:ascii="Arial" w:hAnsi="Arial"/>
                <w:u w:val="single"/>
              </w:rPr>
              <w:t>Rs.  38,842/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Total Rs. 805,193/-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,193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/ installation of 04 core electric cable along with change over switch for emergency DG power supply switch board to PCBRF building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214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and installation of electric water pumping set with fitting/ fixtures in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,44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/ installation of hard standing at NPEC transport shed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785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/ fixing of Pavor around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2,119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/ installation of 12 x bracket fans for PCB Design and Fabrication Labs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89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sion of 01 x chair and 01 x table for DM (Design) Lab NPEC at NSSD Area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6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16 x office chairs for newly established design Lab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4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08 x computer tables for newly established Design Lab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4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/ installation of 01 x split AC (02 ton capacity) for new established Design Lab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834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sion/ installation of 02 x split AC (02 ton capacity each) at Calibration section of PCB (D&amp;F) Department NPEC at NSSD Area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468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50 x cushion chairs for Calibration Labs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500/-</w:t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06 x office tale and 18 x office chairs for Deputy Managers / Assistant Managers NPEC at NSSD Are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420/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Firms / Contractors borne on approved list (according to contractual limit) of MES contractors or other Government Departments having experience of this type of work may only appl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pplicants not providing the information/ documents; otherwise will not be considered for prequalification / issue of tender: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900"/>
        <w:gridCol w:w="1080"/>
        <w:gridCol w:w="1350"/>
        <w:gridCol w:w="1260"/>
        <w:gridCol w:w="2070"/>
      </w:tblGrid>
      <w:tr>
        <w:trPr>
          <w:trHeight w:val="1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similar nature of works executed during the last two years are in h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ponsoring/ agency / Cli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of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ion period (Month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Physical Comple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age Progress of work in h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formance report on each work by the </w:t>
            </w:r>
            <w:r>
              <w:rPr>
                <w:rFonts w:cs="Arial" w:ascii="Arial" w:hAnsi="Arial"/>
                <w:lang w:val="pt-BR"/>
              </w:rPr>
              <w:t>Sponsoring/ agency/ Cli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The Contractors will also furnish Personnel (skilled/ unskilled), Machinery/ equipment, Bank Statement, General Sales Tax (GST) Registration, NTN Certific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</w:t>
        <w:tab/>
        <w:t xml:space="preserve">Firms/ Contractors not registered with Pakistan Engineering Council (Renewal of Registration for the year 2020-2021 will not be considered for issuance of tender documents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Contractor </w:t>
      </w:r>
      <w:r>
        <w:rPr>
          <w:rFonts w:cs="Arial" w:ascii="Arial" w:hAnsi="Arial"/>
          <w:b/>
        </w:rPr>
        <w:t>NOT BORNE</w:t>
      </w:r>
      <w:r>
        <w:rPr>
          <w:rFonts w:cs="Arial" w:ascii="Arial" w:hAnsi="Arial"/>
        </w:rPr>
        <w:t xml:space="preserve"> on MES approval list of contractors or </w:t>
      </w:r>
      <w:r>
        <w:rPr>
          <w:rFonts w:cs="Arial" w:ascii="Arial" w:hAnsi="Arial"/>
          <w:b/>
        </w:rPr>
        <w:t xml:space="preserve">THOSE SUSPENDED </w:t>
      </w:r>
      <w:r>
        <w:rPr>
          <w:rFonts w:cs="Arial" w:ascii="Arial" w:hAnsi="Arial"/>
        </w:rPr>
        <w:t>from the approved list MES contractors due to non-depositing enhanced amount of standing security will deposit earnest money equal to 2% of estimated cost of bid in the form of FDR/ CDR etc, duly pledged in the name of GE (Navy) Logistics Karachi. This amount is refundable if the contractors are not pre-qualified of they do not secure the tender/ contra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7.</w:t>
        <w:tab/>
        <w:t xml:space="preserve">Application will be scrutinized and tenders will be issued to the prequalified firms/ contractor. The Tenders must reach at Garrison Engineer (Navy) Logistics Karachi by on or before </w:t>
      </w:r>
      <w:r>
        <w:rPr>
          <w:rFonts w:cs="Arial" w:ascii="Arial" w:hAnsi="Arial"/>
          <w:b/>
        </w:rPr>
        <w:t>13 May’ 2021 by 1130 hours (no tenders will be received after 1130 hours) and will be opened at 30 minutes after closing time i.e 13 May 2021 at 1200 hou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8.</w:t>
        <w:tab/>
        <w:t>Contractor who desire; may witness the opening of tenders.</w:t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firstLine="72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sz w:val="2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sz w:val="24"/>
    </w:rPr>
  </w:style>
  <w:style w:type="character" w:styleId="Heading8Char">
    <w:name w:val="Heading 8 Char"/>
    <w:qFormat/>
    <w:rPr>
      <w:sz w:val="24"/>
    </w:rPr>
  </w:style>
  <w:style w:type="character" w:styleId="BodyTextChar">
    <w:name w:val="Body Text Char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avylog@g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4:00Z</dcterms:created>
  <dc:creator>Se7ven</dc:creator>
  <dc:description/>
  <dc:language>en-US</dc:language>
  <cp:lastModifiedBy>Faisal Jillani Satti</cp:lastModifiedBy>
  <cp:lastPrinted>2021-04-09T12:30:00Z</cp:lastPrinted>
  <dcterms:modified xsi:type="dcterms:W3CDTF">2021-04-12T08:54:00Z</dcterms:modified>
  <cp:revision>2</cp:revision>
  <dc:subject/>
  <dc:title>No</dc:title>
</cp:coreProperties>
</file>