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36"/>
        </w:rPr>
      </w:pPr>
      <w:r>
        <w:rPr>
          <w:rFonts w:cs="Times New Roman" w:ascii="Times New Roman" w:hAnsi="Times New Roman"/>
          <w:b/>
          <w:sz w:val="24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175</wp:posOffset>
            </wp:positionH>
            <wp:positionV relativeFrom="paragraph">
              <wp:posOffset>58420</wp:posOffset>
            </wp:positionV>
            <wp:extent cx="866775" cy="8096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NUST (ASAB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IONAL UNIVERSITY OF SCIENCES&amp; TECHNOLOG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ENDER NOT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Repair-LAB EQUIPMEN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 xml:space="preserve">Atta-ur-Rahman School of Applied Biosciences (ASAB), constituent school of NUST invites sealed Tenders (In Pak Rupees) from original manufacture / authorized dealers etc holding NTN and sales tax registration for the purchase of following Lab Equipment from renowned US/Europe based companies or equivalent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6299"/>
        <w:gridCol w:w="2482"/>
      </w:tblGrid>
      <w:tr>
        <w:trPr>
          <w:trHeight w:val="31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-11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. No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749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Description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749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Qty</w:t>
            </w:r>
          </w:p>
        </w:tc>
      </w:tr>
      <w:tr>
        <w:trPr>
          <w:trHeight w:val="29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74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pair of Lab Equip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00 Fast Real Time PCR Mach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placement of  Heated Li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ke: Applied Biosystem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-12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No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nder Documents containing the terms &amp; conditions of item can be obtained from under mentioned address from 0900 hrs to 1600 hrs from </w:t>
      </w:r>
      <w:r>
        <w:rPr>
          <w:rFonts w:cs="Times New Roman" w:ascii="Times New Roman" w:hAnsi="Times New Roman"/>
          <w:b/>
        </w:rPr>
        <w:t xml:space="preserve">August 16, 2021 </w:t>
      </w:r>
      <w:r>
        <w:rPr>
          <w:rFonts w:cs="Times New Roman" w:ascii="Times New Roman" w:hAnsi="Times New Roman"/>
          <w:sz w:val="24"/>
          <w:szCs w:val="24"/>
        </w:rPr>
        <w:t xml:space="preserve">at a cost of Rs. 3000/- (non-refundable) in the form of a bank draft payable to ASAB-NUST Islamabad. Competent authority at NUST has reserve the right to change in quantity or cancel the tender at any stage without any liability; Bids are required on </w:t>
      </w:r>
      <w:r>
        <w:rPr>
          <w:rFonts w:cs="Times New Roman" w:ascii="Times New Roman" w:hAnsi="Times New Roman"/>
          <w:b/>
          <w:sz w:val="24"/>
          <w:szCs w:val="24"/>
        </w:rPr>
        <w:t>FOR Basi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he quotations/bids at addressed to President LPC, ASAB and should reach his office by </w:t>
      </w:r>
      <w:r>
        <w:rPr>
          <w:rFonts w:cs="Times New Roman" w:ascii="Times New Roman" w:hAnsi="Times New Roman"/>
          <w:b/>
        </w:rPr>
        <w:t>August 27, 2021</w:t>
      </w:r>
      <w:r>
        <w:rPr>
          <w:rFonts w:cs="Times New Roman" w:ascii="Times New Roman" w:hAnsi="Times New Roman"/>
          <w:b/>
          <w:sz w:val="24"/>
          <w:szCs w:val="24"/>
        </w:rPr>
        <w:t xml:space="preserve"> at 1430 hrs</w:t>
      </w:r>
      <w:r>
        <w:rPr>
          <w:rFonts w:cs="Times New Roman" w:ascii="Times New Roman" w:hAnsi="Times New Roman"/>
          <w:sz w:val="24"/>
          <w:szCs w:val="24"/>
        </w:rPr>
        <w:t xml:space="preserve">, which would open in the presence of the representative of the firms at </w:t>
      </w:r>
      <w:r>
        <w:rPr>
          <w:rFonts w:cs="Times New Roman" w:ascii="Times New Roman" w:hAnsi="Times New Roman"/>
          <w:b/>
          <w:sz w:val="24"/>
          <w:szCs w:val="24"/>
        </w:rPr>
        <w:t xml:space="preserve">1500 hrs on </w:t>
      </w:r>
      <w:r>
        <w:rPr>
          <w:rFonts w:cs="Times New Roman" w:ascii="Times New Roman" w:hAnsi="Times New Roman"/>
          <w:b/>
        </w:rPr>
        <w:t>August 27, 202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esident LPC, ASAB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1440" w:right="36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a-ur-Rahman School of Applied Biosciences (ASAB)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1440" w:right="36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tional University of Sciences and Technology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1440" w:right="36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-12 NUST Campus Islamabad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1440" w:right="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hone: 051-9085-6136, 6121, Fax: 051-90856102</w:t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ail: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faraz_bhatti_pbg@hot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store@asab.nust.edu.pk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w="12240" w:h="158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ind w:left="197" w:right="137" w:hanging="1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25855</wp:posOffset>
          </wp:positionH>
          <wp:positionV relativeFrom="paragraph">
            <wp:posOffset>2479675</wp:posOffset>
          </wp:positionV>
          <wp:extent cx="4743450" cy="399097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743450" cy="399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18"/>
        <w:szCs w:val="28"/>
      </w:rPr>
      <w:t>Tender Reference # 0947/LP/ Repair- Lab Equipment/ASAB/29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Yiv5181512174">
    <w:name w:val="yiv5181512174"/>
    <w:basedOn w:val="DefaultParagraphFont"/>
    <w:qFormat/>
    <w:rPr/>
  </w:style>
  <w:style w:type="character" w:styleId="BodyTextChar">
    <w:name w:val="Body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17" w:hanging="45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araz_bhatti_pbg@hotmail.com" TargetMode="External"/><Relationship Id="rId4" Type="http://schemas.openxmlformats.org/officeDocument/2006/relationships/hyperlink" Target="mailto:store@asab.nust.edu.pk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11:00Z</dcterms:created>
  <dc:creator>Mazhar  Faiz</dc:creator>
  <dc:description/>
  <dc:language>en-US</dc:language>
  <cp:lastModifiedBy>USER-9</cp:lastModifiedBy>
  <cp:lastPrinted>2020-09-03T10:46:00Z</cp:lastPrinted>
  <dcterms:modified xsi:type="dcterms:W3CDTF">2021-08-12T08:11:00Z</dcterms:modified>
  <cp:revision>2</cp:revision>
  <dc:subject/>
  <dc:title/>
</cp:coreProperties>
</file>